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GGIUDICAZIONE DELLA FORNITURA IN CONTO DEPOSITO DI MATERIALE PER OSTEOSINTESI MAXILLO-FACCIALE OCCORRENTE PER MESI 36 ALLA S.C. CHIRURGIA MAXILLO FACCIALE E ODONTOSTOMATOLOGIA DELL’AZIENDA OSPEDALIERA S. CROCE E CARLE DI CUNEO.</w:t>
      </w:r>
    </w:p>
    <w:p>
      <w:pPr>
        <w:pStyle w:val="Normal"/>
        <w:rPr>
          <w:rFonts w:ascii="Arial" w:hAnsi="Arial" w:cs="Arial"/>
          <w:b/>
          <w:b/>
          <w:i/>
          <w:i/>
          <w:w w:val="80"/>
          <w:sz w:val="18"/>
          <w:szCs w:val="18"/>
        </w:rPr>
      </w:pPr>
      <w:r>
        <w:rPr>
          <w:rFonts w:cs="Arial" w:ascii="Arial" w:hAnsi="Arial"/>
          <w:b/>
          <w:i/>
          <w:w w:val="80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i/>
          <w:i/>
          <w:w w:val="80"/>
          <w:sz w:val="18"/>
          <w:szCs w:val="28"/>
        </w:rPr>
      </w:pPr>
      <w:r>
        <w:rPr>
          <w:rFonts w:cs="Arial" w:ascii="Arial" w:hAnsi="Arial"/>
          <w:b/>
          <w:i/>
          <w:w w:val="80"/>
          <w:sz w:val="18"/>
          <w:szCs w:val="28"/>
        </w:rPr>
      </w:r>
    </w:p>
    <w:p>
      <w:pPr>
        <w:pStyle w:val="Heading"/>
        <w:jc w:val="both"/>
        <w:rPr/>
      </w:pPr>
      <w:r>
        <w:rPr>
          <w:sz w:val="24"/>
          <w:u w:val="single"/>
        </w:rPr>
        <w:t xml:space="preserve">VERBALE RELATIVO ALLE OPERAZIONI DI APERTURA TELEMATICA DELLE BUSTE CONTENENTI LE OFFERTE ECONOMICHE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L’anno duemilaventuno il giorno quindici dieci del mese di gennaio, alle ore dieci e minuti trentacinque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i sono riuniti, per l’apertura telematica su piattaforma SINTEL delle offerte economiche </w:t>
      </w:r>
      <w:r>
        <w:rPr/>
        <w:t>pervenute in riferimento alla gara in oggetto e per la determinazione della graduatoria finale</w:t>
      </w:r>
      <w:r>
        <w:rPr>
          <w:szCs w:val="24"/>
        </w:rPr>
        <w:t xml:space="preserve">, i seguenti Sig.ri: </w:t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rFonts w:eastAsia="Liberation Sans;Liberation Sans"/>
        </w:rPr>
      </w:pPr>
      <w:r>
        <w:rPr>
          <w:rFonts w:eastAsia="Liberation Sans;Liberation Sans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- Dott. Claudio </w:t>
        <w:tab/>
        <w:t>CALVANO       - Direttore f.f. SCI Acquisti Beni e Servizi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>- Dott.ssa Monica</w:t>
        <w:tab/>
        <w:t xml:space="preserve">FICETTI </w:t>
        <w:tab/>
        <w:t>- Collaboratore Prof.le Amm.vo esperto S.C.I. Acquisti Beni e  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Dott.ssa Monica Ficetti assume le funzioni di segretario verbalizzante.</w:t>
      </w:r>
      <w:r>
        <w:rPr>
          <w:rFonts w:cs="Calibri" w:ascii="Garamond" w:hAnsi="Garamond"/>
          <w:szCs w:val="24"/>
        </w:rPr>
        <w:t xml:space="preserve">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>Preliminarmente all’apertura elettronica delle buste contenenti l’offerta economica, vengono inseriti nel sistema i punteggi relativi all’offerta tecnica attribuiti dalla Commissione giudicatrice ai sensi dell’art. 19.1 del Disciplinare di gara così come dettagliatamente indicato nel verbale II del quattordici dicembre duemilaventi e di seguito riportati: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00"/>
        <w:gridCol w:w="558"/>
        <w:gridCol w:w="1493"/>
        <w:gridCol w:w="1137"/>
        <w:gridCol w:w="724"/>
        <w:gridCol w:w="708"/>
        <w:gridCol w:w="564"/>
        <w:gridCol w:w="566"/>
        <w:gridCol w:w="566"/>
        <w:gridCol w:w="566"/>
        <w:gridCol w:w="704"/>
        <w:gridCol w:w="570"/>
        <w:gridCol w:w="161"/>
      </w:tblGrid>
      <w:tr>
        <w:trPr>
          <w:trHeight w:val="331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LOTTO UNICO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DITTA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JOHNSON &amp;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JOHNSON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DITTA MULTIME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DITTA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TEKK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DITTA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UBER RO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Criterio di valutazion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n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Sottocriterio di valutazio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Valori Max punteggi 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Garamond" w:hAnsi="Garamond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sz w:val="14"/>
                <w:szCs w:val="14"/>
                <w:lang w:eastAsia="en-US"/>
              </w:rPr>
              <w:t>VALUTA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pacing w:lineRule="auto" w:line="276"/>
              <w:ind w:left="113" w:right="113" w:hanging="0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PUNT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Garamond" w:hAnsi="Garamond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sz w:val="14"/>
                <w:szCs w:val="14"/>
                <w:lang w:eastAsia="en-US"/>
              </w:rPr>
              <w:t>VALUT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pacing w:lineRule="auto" w:line="276"/>
              <w:ind w:left="113" w:right="113" w:hanging="0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PU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Garamond" w:hAnsi="Garamond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sz w:val="14"/>
                <w:szCs w:val="14"/>
                <w:lang w:eastAsia="en-US"/>
              </w:rPr>
              <w:t>VALUT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pacing w:lineRule="auto" w:line="276"/>
              <w:ind w:left="113" w:right="113" w:hanging="0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PUNT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Garamond" w:hAnsi="Garamond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sz w:val="14"/>
                <w:szCs w:val="14"/>
                <w:lang w:eastAsia="en-US"/>
              </w:rPr>
              <w:t>VALUTAZION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pacing w:lineRule="auto" w:line="276"/>
              <w:ind w:left="113" w:right="113" w:hanging="0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PUNTI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 xml:space="preserve">A) </w:t>
            </w: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 xml:space="preserve">Set in titanio per osteosintesi del terzo medio, del terzo superiore e dell’orbita e fratture </w:t>
            </w: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mascellari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A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Qualità del sistem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A1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ratteristiche tecniche dei prodotti (Finitura delle superfici, modellabilità delle placche adattamento della vite nel foro della placca, filettatura e tenuta vit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A1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ompletezza ed ampiezza della gamma dei prodotti offerti (presenza di dispositivi migliorativi rispetto ai requisiti minim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 xml:space="preserve">1,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A1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pacità ritentiva e accoppiamento del sistema vite-cacciavi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A1.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 xml:space="preserve">Versatilità’ del sistema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Totale A1) = 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4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Non valutabil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 xml:space="preserve">B) </w:t>
            </w: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Set in titanio per traumatologia mandibolare classica e ricostruzione mandibolar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B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Qualità del sistem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B1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ratteristiche tecniche dei prodotti (Finitura delle superfici, modellabilità delle placche adattamento della vite nel foro della placca, filettatura e tenuta vit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B1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ompletezza ed ampiezza della gamma dei prodotti offerti (presenza di dispositivi migliorativi rispetto ai requisiti minim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B1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pacità ritentiva e accoppiamento del sistema vite-cacciavi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B1.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 xml:space="preserve">Versatilità’ del sistema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     </w:t>
            </w: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Totale B1) = 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17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17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Non valutabil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9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 xml:space="preserve">C) </w:t>
            </w: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Set per chirurgia ortognatic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C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Qualità del sistem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C1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ratteristiche tecniche dei prodotti (Finitura delle superfici, modellabilità delle placche adattamento della vite nel foro della placca, filettatura e tenuta vit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C1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ompletezza ed ampiezza della gamma dei prodotti offerti (presenza di dispositivi migliorativi rispetto ai requisiti minim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C1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pacità ritentiva e accoppiamento del sistema vite-cacciavi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C1.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 xml:space="preserve">Versatilità’ del sistema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  </w:t>
            </w: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Totale B2) =  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10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Non valutabil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CRITERI COMUNI A  B C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2"/>
                <w:szCs w:val="12"/>
                <w:lang w:eastAsia="en-US"/>
              </w:rPr>
              <w:t xml:space="preserve">Qualità dello stru-mentario dedicato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Qualità, ergonomia, completezza, facilità d’us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    </w:t>
            </w: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Totale 2)= 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Non valutabil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Assistenza post vendi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Disponibilità e competenza del personale di supporto nell’area region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4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 xml:space="preserve">Aggiornamento periodico per il personale medico ed infermieristico di sala operatoria con corsi di formazione certificati (Educational facilities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Totale 3)= 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Non valutabil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Totale   = 7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67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48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,4 (*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(**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*) La Ditta Tekka Srl ha ottenuto un punteggio complessivo relativo ai criteri di valutazione qualitativi che non ha raggiunto la soglia minima di sufficienza tecnica corrispondente a 36 punti prevista dall’arto 19.1 del disciplinare di gara. La Ditta è pertanto esclusa dal prosieguo della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**) La Ditta Uber Ros Spa non ha presentato la campionatura richiesta dalla Commissione giudicatrice, in applicazione dell’art. 16.1 del Disciplinare di gara, per effettuare una idonea e completa valutazione dei prodotti offerti. La Ditta è pertanto esclusa da prosieguo della gara.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Si procede quindi all’apertura telematica delle buste contenenti le offerte economiche per la determinazione del relativo punteggio prezzo come di seguito sinteticamente e riportato e così come risulta nella piattaforma Sintel: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2140"/>
        <w:gridCol w:w="2140"/>
      </w:tblGrid>
      <w:tr>
        <w:trPr>
          <w:trHeight w:val="1020" w:hRule="atLeast"/>
        </w:trPr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JOHNSON &amp; JOHNSON MEDICA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Importi/punteggio prezz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  <w:sz w:val="20"/>
                <w:szCs w:val="20"/>
              </w:rPr>
              <w:t>Ditta MULTIMED Importi/punteggio prezzo</w:t>
            </w:r>
          </w:p>
        </w:tc>
      </w:tr>
      <w:tr>
        <w:trPr>
          <w:trHeight w:val="45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mporto base d’asta (esclusi </w:t>
            </w: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gli oneri della sicurezza di € 550,00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217.8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17.800,00</w:t>
            </w:r>
          </w:p>
        </w:tc>
      </w:tr>
      <w:tr>
        <w:trPr>
          <w:trHeight w:val="62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Importo offerta inserito su Piattaforma Sintel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59.318,4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91.288,57</w:t>
            </w:r>
          </w:p>
        </w:tc>
      </w:tr>
      <w:tr>
        <w:trPr>
          <w:trHeight w:val="42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Oneri della sicurezza non soggetti a ribass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5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50,00</w:t>
            </w:r>
          </w:p>
        </w:tc>
      </w:tr>
      <w:tr>
        <w:trPr>
          <w:trHeight w:val="40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Ribasso percentuale dell’offerta economic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6,851%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1,92%</w:t>
            </w:r>
          </w:p>
        </w:tc>
      </w:tr>
      <w:tr>
        <w:trPr>
          <w:trHeight w:val="40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oefficiente Ce = (Rj/Rmax)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trike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trike/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0,9220</w:t>
            </w:r>
          </w:p>
        </w:tc>
      </w:tr>
      <w:tr>
        <w:trPr>
          <w:trHeight w:val="31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Punteggio offerta economica </w:t>
            </w:r>
          </w:p>
          <w:p>
            <w:pPr>
              <w:pStyle w:val="Normal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Ce x 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3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7,66</w:t>
            </w:r>
          </w:p>
        </w:tc>
      </w:tr>
    </w:tbl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rFonts w:ascii="Garamond" w:hAnsi="Garamond" w:cs="Calibri"/>
          <w:b/>
          <w:b/>
          <w:szCs w:val="24"/>
        </w:rPr>
      </w:pPr>
      <w:r>
        <w:rPr>
          <w:rFonts w:cs="Calibri" w:ascii="Garamond" w:hAnsi="Garamond"/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Sulla base di quanto sopra descritto, si procede pertanto a dare lettura del punteggio totale come sotto riportato: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rFonts w:ascii="Garamond" w:hAnsi="Garamond" w:cs="Calibri"/>
          <w:b/>
          <w:b/>
          <w:szCs w:val="24"/>
        </w:rPr>
      </w:pPr>
      <w:r>
        <w:rPr>
          <w:rFonts w:cs="Calibri" w:ascii="Garamond" w:hAnsi="Garamond"/>
          <w:b/>
          <w:szCs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"/>
        <w:gridCol w:w="3711"/>
        <w:gridCol w:w="1984"/>
        <w:gridCol w:w="2126"/>
        <w:gridCol w:w="1857"/>
      </w:tblGrid>
      <w:tr>
        <w:trPr>
          <w:trHeight w:val="1638" w:hRule="atLeast"/>
          <w:cantSplit w:val="true"/>
        </w:trPr>
        <w:tc>
          <w:tcPr>
            <w:tcW w:w="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 xml:space="preserve">Punteggio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Offerta tec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Punteggio Offerta economic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Punteggio          totale</w:t>
            </w:r>
          </w:p>
        </w:tc>
      </w:tr>
      <w:tr>
        <w:trPr>
          <w:trHeight w:val="441" w:hRule="atLeast"/>
          <w:cantSplit w:val="true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Calibri" w:ascii="Garamond" w:hAnsi="Garamond"/>
                <w:b/>
              </w:rPr>
              <w:t>Ditta JOHNSON &amp; JOHNSON MEDICA S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>
          <w:trHeight w:val="670" w:hRule="atLeast"/>
          <w:cantSplit w:val="true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Calibri" w:ascii="Garamond" w:hAnsi="Garamond"/>
                <w:b/>
              </w:rPr>
              <w:t xml:space="preserve">Ditta MULTIMED Sr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76,46</w:t>
            </w:r>
          </w:p>
        </w:tc>
      </w:tr>
      <w:tr>
        <w:trPr>
          <w:trHeight w:val="449" w:hRule="atLeast"/>
          <w:cantSplit w:val="true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Calibri" w:ascii="Garamond" w:hAnsi="Garamond"/>
                <w:b/>
              </w:rPr>
              <w:t>Ditta TEKKA Srl</w:t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Esclusa</w:t>
            </w:r>
          </w:p>
        </w:tc>
      </w:tr>
      <w:tr>
        <w:trPr>
          <w:trHeight w:val="449" w:hRule="atLeast"/>
          <w:cantSplit w:val="true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Ditta UBER ROS Spa</w:t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Esclusa</w:t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Alle ore undici e minuti dieci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Responsabile S.S. Acquisti beni e Presidi Ospedalier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Monica FICETTI                    </w:t>
      </w:r>
      <w:r>
        <w:rPr/>
        <w:t xml:space="preserve">Collaboratore Prof.le Amm.vo esperto </w:t>
      </w:r>
      <w:r>
        <w:rPr>
          <w:szCs w:val="24"/>
        </w:rPr>
        <w:t>S.C.I. Acquisti     Beni     e   Servizi</w:t>
        <w:tab/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ab/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</w:t>
        <w:tab/>
        <w:t>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5248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9868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4580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29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12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16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9:00Z</dcterms:created>
  <dc:creator>Administrator</dc:creator>
  <dc:description/>
  <cp:keywords/>
  <dc:language>en-US</dc:language>
  <cp:lastModifiedBy>Ficetti Monica</cp:lastModifiedBy>
  <cp:lastPrinted>2021-01-15T11:38:00Z</cp:lastPrinted>
  <dcterms:modified xsi:type="dcterms:W3CDTF">2021-01-15T10:43:00Z</dcterms:modified>
  <cp:revision>11</cp:revision>
  <dc:subject/>
  <dc:title> </dc:title>
</cp:coreProperties>
</file>